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511175</wp:posOffset>
                </wp:positionV>
                <wp:extent cx="99187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1800" cy="9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35pt;margin-top:40.25pt;width:78.05pt;height:7.0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8195</wp:posOffset>
                </wp:positionH>
                <wp:positionV relativeFrom="paragraph">
                  <wp:posOffset>21291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67.65pt" to="262.85pt,1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-32385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1240"/>
                            <a:ext cx="720" cy="71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21124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348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8763480"/>
                            <a:ext cx="362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876348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876348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876348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080" y="9482400"/>
                            <a:ext cx="319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9481320"/>
                            <a:ext cx="3758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8314200"/>
                            <a:ext cx="4005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Сиб ГУТИ ХХХХХХ. 000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360" y="8928720"/>
                            <a:ext cx="189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456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ыбак В. 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1213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Воробьёв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30204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87858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План        размещения оборуд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72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80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87634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240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9320" y="9482400"/>
                            <a:ext cx="510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56720"/>
                            <a:ext cx="18478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941а-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820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831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4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876348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9687600"/>
                            <a:ext cx="207252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040" y="91159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1159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-25.5pt;width:518.8pt;height:802.3pt" coordorigin="-567,-510" coordsize="10376,16046">
                <v:rect id="shape_0" stroked="t" o:allowincell="f" style="position:absolute;left:-567;top:-510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2,12421" to="-52,135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2,13268" to="9796,132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7,12428" to="567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5,12428" to="1985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5,12421" to="2835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2,12428" to="3402,155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2,14969" to="3391,14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2,15252" to="3391,15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9;top:13291;width:45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;top:13291;width:57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329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8;top:13291;width:7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13291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3;top:14423;width:5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2;top:14421;width:59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5;top:12583;width:630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Сиб ГУТИ ХХХХХХ. 000.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8,13551" to="9803,135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4,13836" to="3399,13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2,13551" to="3391,135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2,14684" to="3391,146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2,14399" to="3391,143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48;top:13576;width:2491;height:248">
                  <v:shape id="shape_0" stroked="f" o:allowincell="f" style="position:absolute;left:-548;top:13576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13576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ыбак В. 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48;top:13854;width:2491;height:248">
                  <v:shape id="shape_0" stroked="f" o:allowincell="f" style="position:absolute;left:-548;top:13854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13854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Воробьёв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48;top:14139;width:2491;height:248">
                  <v:shape id="shape_0" stroked="f" o:allowincell="f" style="position:absolute;left:-548;top:14139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14139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48;top:14986;width:2491;height:248">
                  <v:shape id="shape_0" stroked="f" o:allowincell="f" style="position:absolute;left:-548;top:14986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14986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48;top:15263;width:2491;height:248">
                  <v:shape id="shape_0" stroked="f" o:allowincell="f" style="position:absolute;left:-548;top:15263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15263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04,13283" to="6804,155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65;top:13326;width:3263;height:1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План        размещения 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1,14402" to="9803,144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6,14685" to="9802,146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03,13283" to="8505,143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48;top:13291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14423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3;top:14423;width:80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8,13568" to="7088,143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1,13568" to="7371,143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49;top:14855;width:290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941а-16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2,12417" to="9796,124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2,12701" to="3391,12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2,12984" to="3391,129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2,14118" to="3391,141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48;top:14424;width:2491;height:248">
                  <v:shape id="shape_0" stroked="f" o:allowincell="f" style="position:absolute;left:-548;top:14424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14424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55,13275" to="7657,143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704;top:13291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9;top:13291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8,14408" to="7938,146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65;top:14746;width:3263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4;top:13846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9;top:13846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-29845</wp:posOffset>
                </wp:positionV>
                <wp:extent cx="5590540" cy="90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9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-2.35pt;width:440.15pt;height: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6925</wp:posOffset>
                </wp:positionH>
                <wp:positionV relativeFrom="paragraph">
                  <wp:posOffset>240665</wp:posOffset>
                </wp:positionV>
                <wp:extent cx="90170" cy="66725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67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2.75pt;margin-top:18.95pt;width:7.05pt;height:52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7093585</wp:posOffset>
                </wp:positionV>
                <wp:extent cx="559054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9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558.55pt;width:440.15pt;height: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16245</wp:posOffset>
                </wp:positionH>
                <wp:positionV relativeFrom="paragraph">
                  <wp:posOffset>-210185</wp:posOffset>
                </wp:positionV>
                <wp:extent cx="450850" cy="450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450720"/>
                          <a:chOff x="0" y="0"/>
                          <a:chExt cx="45072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5048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2536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35pt;margin-top:-16.55pt;width:35.5pt;height:35.5pt" coordorigin="8687,-331" coordsize="710,710">
                <v:rect id="shape_0" stroked="t" o:allowincell="f" style="position:absolute;left:8687;top:-331;width:709;height:7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2,-94" to="9042,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3,24" to="9158,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16245</wp:posOffset>
                </wp:positionH>
                <wp:positionV relativeFrom="paragraph">
                  <wp:posOffset>6913245</wp:posOffset>
                </wp:positionV>
                <wp:extent cx="450850" cy="450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450720"/>
                          <a:chOff x="0" y="0"/>
                          <a:chExt cx="45072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4976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2536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35pt;margin-top:544.35pt;width:35.5pt;height:35.5pt" coordorigin="8687,10887" coordsize="710,710">
                <v:rect id="shape_0" stroked="t" o:allowincell="f" style="position:absolute;left:8687;top:10887;width:709;height:7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2,11123" to="9042,1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3,11242" to="9158,11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8595</wp:posOffset>
                </wp:positionH>
                <wp:positionV relativeFrom="paragraph">
                  <wp:posOffset>2224405</wp:posOffset>
                </wp:positionV>
                <wp:extent cx="4057650" cy="90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5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85pt;margin-top:175.15pt;width:319.45pt;height:7.0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51635</wp:posOffset>
                </wp:positionH>
                <wp:positionV relativeFrom="paragraph">
                  <wp:posOffset>3171190</wp:posOffset>
                </wp:positionV>
                <wp:extent cx="3246120" cy="901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46120" cy="9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0.1pt;margin-top:249.7pt;width:255.55pt;height:7.0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2224405</wp:posOffset>
                </wp:positionV>
                <wp:extent cx="811530" cy="901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9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175.15pt;width:63.85pt;height: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76925</wp:posOffset>
                </wp:positionH>
                <wp:positionV relativeFrom="paragraph">
                  <wp:posOffset>5470525</wp:posOffset>
                </wp:positionV>
                <wp:extent cx="90170" cy="99187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91800"/>
                          <a:chOff x="0" y="0"/>
                          <a:chExt cx="90000" cy="99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98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75pt;margin-top:430.75pt;width:7.1pt;height:78.1pt" coordorigin="9255,8615" coordsize="142,1562">
                <v:rect id="shape_0" fillcolor="white" stroked="t" o:allowincell="f" style="position:absolute;left:9255;top:8615;width:141;height:156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9302;top:8615;width:46;height:156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6925</wp:posOffset>
                </wp:positionH>
                <wp:positionV relativeFrom="paragraph">
                  <wp:posOffset>3216275</wp:posOffset>
                </wp:positionV>
                <wp:extent cx="90170" cy="90170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1800"/>
                          <a:chOff x="0" y="0"/>
                          <a:chExt cx="9000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98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75pt;margin-top:253.25pt;width:7.1pt;height:71pt" coordorigin="9255,5065" coordsize="142,1420">
                <v:rect id="shape_0" fillcolor="white" stroked="t" o:allowincell="f" style="position:absolute;left:9255;top:5065;width:141;height:14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9302;top:5065;width:46;height:14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76925</wp:posOffset>
                </wp:positionH>
                <wp:positionV relativeFrom="paragraph">
                  <wp:posOffset>330835</wp:posOffset>
                </wp:positionV>
                <wp:extent cx="90170" cy="99187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91800"/>
                          <a:chOff x="0" y="0"/>
                          <a:chExt cx="90000" cy="99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98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75pt;margin-top:26.05pt;width:7.1pt;height:78.1pt" coordorigin="9255,521" coordsize="142,1562">
                <v:rect id="shape_0" fillcolor="white" stroked="t" o:allowincell="f" style="position:absolute;left:9255;top:521;width:141;height:156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9302;top:521;width:46;height:156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8700</wp:posOffset>
                </wp:positionH>
                <wp:positionV relativeFrom="paragraph">
                  <wp:posOffset>4162425</wp:posOffset>
                </wp:positionV>
                <wp:extent cx="1443355" cy="4514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Кондицион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pt;margin-top:327.75pt;width:113.6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Кондицион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16245</wp:posOffset>
                </wp:positionH>
                <wp:positionV relativeFrom="paragraph">
                  <wp:posOffset>2044065</wp:posOffset>
                </wp:positionV>
                <wp:extent cx="450850" cy="44894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448920"/>
                          <a:chOff x="0" y="0"/>
                          <a:chExt cx="450720" cy="44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72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4940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2428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35pt;margin-top:160.95pt;width:35.5pt;height:35.35pt" coordorigin="8687,3219" coordsize="710,707">
                <v:rect id="shape_0" fillcolor="white" stroked="t" o:allowincell="f" style="position:absolute;left:8687;top:3219;width:709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42,3454" to="9042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3,3572" to="9158,3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8595</wp:posOffset>
                </wp:positionH>
                <wp:positionV relativeFrom="paragraph">
                  <wp:posOffset>2267585</wp:posOffset>
                </wp:positionV>
                <wp:extent cx="2787650" cy="635"/>
                <wp:effectExtent l="3175" t="3810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0" h="1">
                              <a:moveTo>
                                <a:pt x="0" y="0"/>
                              </a:moveTo>
                              <a:lnTo>
                                <a:pt x="4390" y="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0,1" path="m0,0l4390,1e" stroked="t" o:allowincell="f" style="position:absolute;margin-left:114.85pt;margin-top:178.55pt;width:219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2735</wp:posOffset>
                </wp:positionH>
                <wp:positionV relativeFrom="paragraph">
                  <wp:posOffset>1741170</wp:posOffset>
                </wp:positionV>
                <wp:extent cx="5080" cy="4425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697">
                              <a:moveTo>
                                <a:pt x="0" y="0"/>
                              </a:moveTo>
                              <a:lnTo>
                                <a:pt x="8" y="6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697" path="m0,0l8,697e" stroked="t" o:allowincell="f" style="position:absolute;margin-left:223.05pt;margin-top:137.1pt;width:0.35pt;height:34.8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4108450</wp:posOffset>
                </wp:positionV>
                <wp:extent cx="1177290" cy="370840"/>
                <wp:effectExtent l="571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370800"/>
                          <a:chOff x="0" y="0"/>
                          <a:chExt cx="1177200" cy="370800"/>
                        </a:xfrm>
                      </wpg:grpSpPr>
                      <wps:wsp>
                        <wps:cNvSpPr/>
                        <wps:spPr>
                          <a:xfrm>
                            <a:off x="581760" y="0"/>
                            <a:ext cx="59580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6102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323.5pt;width:92.7pt;height:29.2pt" coordorigin="873,6470" coordsize="1854,584">
                <v:rect id="shape_0" fillcolor="white" stroked="t" o:allowincell="f" style="position:absolute;left:1789;top:6470;width:937;height:583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873;top:6485;width:960;height:56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8315</wp:posOffset>
                </wp:positionH>
                <wp:positionV relativeFrom="paragraph">
                  <wp:posOffset>1679575</wp:posOffset>
                </wp:positionV>
                <wp:extent cx="1429385" cy="36449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1" h="574">
                              <a:moveTo>
                                <a:pt x="782" y="574"/>
                              </a:moveTo>
                              <a:lnTo>
                                <a:pt x="225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1,574" path="m782,574l2251,0l0,0e" stroked="t" o:allowincell="f" style="position:absolute;margin-left:338.45pt;margin-top:132.25pt;width:112.5pt;height:2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7405</wp:posOffset>
                </wp:positionH>
                <wp:positionV relativeFrom="paragraph">
                  <wp:posOffset>1863725</wp:posOffset>
                </wp:positionV>
                <wp:extent cx="450850" cy="36068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46.75pt" to="100.6pt,1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55</wp:posOffset>
                </wp:positionH>
                <wp:positionV relativeFrom="paragraph">
                  <wp:posOffset>1115695</wp:posOffset>
                </wp:positionV>
                <wp:extent cx="328930" cy="47498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87.85pt" to="27.5pt,1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40105</wp:posOffset>
                </wp:positionH>
                <wp:positionV relativeFrom="paragraph">
                  <wp:posOffset>6236970</wp:posOffset>
                </wp:positionV>
                <wp:extent cx="1623060" cy="901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623240" cy="9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6.2pt;margin-top:491.1pt;width:127.75pt;height:7.05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</wp:posOffset>
                </wp:positionH>
                <wp:positionV relativeFrom="paragraph">
                  <wp:posOffset>5040630</wp:posOffset>
                </wp:positionV>
                <wp:extent cx="353060" cy="455930"/>
                <wp:effectExtent l="4445" t="3810" r="444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16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96.9pt" to="29.45pt,4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3865</wp:posOffset>
                </wp:positionH>
                <wp:positionV relativeFrom="paragraph">
                  <wp:posOffset>2224405</wp:posOffset>
                </wp:positionV>
                <wp:extent cx="0" cy="901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75.15pt" to="334.95pt,1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2120</wp:posOffset>
                </wp:positionH>
                <wp:positionV relativeFrom="paragraph">
                  <wp:posOffset>4109085</wp:posOffset>
                </wp:positionV>
                <wp:extent cx="3155950" cy="3606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60720"/>
                          <a:chOff x="0" y="0"/>
                          <a:chExt cx="31561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561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АО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СИАО2       СГАО         СглАО         СУ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20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pt;margin-top:323.55pt;width:248.5pt;height:28.4pt" coordorigin="2712,6471" coordsize="4970,568">
                <v:shape id="shape_0" fillcolor="white" stroked="t" o:allowincell="f" style="position:absolute;left:2712;top:6471;width:496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АО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СИАО2       СГАО         СглАО         СУ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28,6471" to="5728,7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2,6471" to="6722,7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4,6471" to="4704,7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5,6471" to="3665,7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2605</wp:posOffset>
                </wp:positionH>
                <wp:positionV relativeFrom="paragraph">
                  <wp:posOffset>2990215</wp:posOffset>
                </wp:positionV>
                <wp:extent cx="4329430" cy="3606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9360" cy="360720"/>
                          <a:chOff x="0" y="0"/>
                          <a:chExt cx="4329360" cy="360720"/>
                        </a:xfrm>
                      </wpg:grpSpPr>
                      <wps:wsp>
                        <wps:cNvSpPr/>
                        <wps:spPr>
                          <a:xfrm>
                            <a:off x="3157200" y="0"/>
                            <a:ext cx="117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561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561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РЭ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ССУМ          ССУМ          СПКС         СУП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2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235.45pt;width:340.9pt;height:28.4pt" coordorigin="823,4709" coordsize="6818,568">
                <v:rect id="shape_0" fillcolor="white" stroked="t" o:allowincell="f" style="position:absolute;left:5795;top:4709;width:1845;height:56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6727,4709" to="6727,52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823;top:4709;width:4970;height:568">
                  <v:shape id="shape_0" fillcolor="white" stroked="t" o:allowincell="f" style="position:absolute;left:823;top:4709;width:4969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РЭ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ССУМ          ССУМ          СПКС         СУП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26,4709" to="1726,5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3,4709" to="2743,5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6,4709" to="4776,5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9,4709" to="3759,5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9240</wp:posOffset>
                </wp:positionH>
                <wp:positionV relativeFrom="paragraph">
                  <wp:posOffset>1720850</wp:posOffset>
                </wp:positionV>
                <wp:extent cx="2633980" cy="4699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37pt;mso-wrap-distance-left:9.05pt;mso-wrap-distance-right:9.05pt;mso-wrap-distance-top:0pt;mso-wrap-distance-bottom:0pt;margin-top:135.5pt;mso-position-vertical-relative:text;margin-left:121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7025</wp:posOffset>
                </wp:positionH>
                <wp:positionV relativeFrom="paragraph">
                  <wp:posOffset>1764030</wp:posOffset>
                </wp:positionV>
                <wp:extent cx="740410" cy="3111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н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4.5pt;mso-wrap-distance-left:9.05pt;mso-wrap-distance-right:9.05pt;mso-wrap-distance-top:0pt;mso-wrap-distance-bottom:0pt;margin-top:138.9pt;mso-position-vertical-relative:text;margin-left:125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н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9350</wp:posOffset>
                </wp:positionH>
                <wp:positionV relativeFrom="paragraph">
                  <wp:posOffset>1764030</wp:posOffset>
                </wp:positionV>
                <wp:extent cx="379730" cy="33845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6.65pt;mso-wrap-distance-left:9.05pt;mso-wrap-distance-right:9.05pt;mso-wrap-distance-top:0pt;mso-wrap-distance-bottom:0pt;margin-top:138.9pt;mso-position-vertical-relative:text;margin-left:19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2640</wp:posOffset>
                </wp:positionH>
                <wp:positionV relativeFrom="paragraph">
                  <wp:posOffset>1764030</wp:posOffset>
                </wp:positionV>
                <wp:extent cx="766445" cy="3213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5pt;height:25.3pt;mso-wrap-distance-left:9.05pt;mso-wrap-distance-right:9.05pt;mso-wrap-distance-top:0pt;mso-wrap-distance-bottom:0pt;margin-top:138.9pt;mso-position-vertical-relative:text;margin-left:263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4510</wp:posOffset>
                </wp:positionH>
                <wp:positionV relativeFrom="paragraph">
                  <wp:posOffset>2034540</wp:posOffset>
                </wp:positionV>
                <wp:extent cx="1101090" cy="1993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15.7pt;mso-wrap-distance-left:9.05pt;mso-wrap-distance-right:9.05pt;mso-wrap-distance-top:0pt;mso-wrap-distance-bottom:0pt;margin-top:160.2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1790</wp:posOffset>
                </wp:positionH>
                <wp:positionV relativeFrom="paragraph">
                  <wp:posOffset>1764030</wp:posOffset>
                </wp:positionV>
                <wp:extent cx="379730" cy="33845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6.65pt;mso-wrap-distance-left:9.05pt;mso-wrap-distance-right:9.05pt;mso-wrap-distance-top:0pt;mso-wrap-distance-bottom:0pt;margin-top:138.9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8085</wp:posOffset>
                </wp:positionH>
                <wp:positionV relativeFrom="paragraph">
                  <wp:posOffset>511175</wp:posOffset>
                </wp:positionV>
                <wp:extent cx="3606800" cy="54102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sz w:val="36"/>
                              </w:rPr>
                              <w:t>Оператор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42.6pt;mso-wrap-distance-left:9.05pt;mso-wrap-distance-right:9.05pt;mso-wrap-distance-top:0pt;mso-wrap-distance-bottom:0pt;margin-top:40.25pt;mso-position-vertical-relative:text;margin-left: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b w:val="false"/>
                          <w:sz w:val="36"/>
                        </w:rPr>
                        <w:t>Оператор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4030</wp:posOffset>
                </wp:positionH>
                <wp:positionV relativeFrom="paragraph">
                  <wp:posOffset>1481455</wp:posOffset>
                </wp:positionV>
                <wp:extent cx="1623060" cy="45085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Аварийная пан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35.5pt;mso-wrap-distance-left:9.05pt;mso-wrap-distance-right:9.05pt;mso-wrap-distance-top:0pt;mso-wrap-distance-bottom:0pt;margin-top:116.65pt;mso-position-vertical-relative:text;margin-left:3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Аварийная пан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7745</wp:posOffset>
                </wp:positionH>
                <wp:positionV relativeFrom="paragraph">
                  <wp:posOffset>5470525</wp:posOffset>
                </wp:positionV>
                <wp:extent cx="3606800" cy="54102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>
                                <w:b w:val="false"/>
                                <w:sz w:val="36"/>
                              </w:rPr>
                              <w:t>Автоз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42.6pt;mso-wrap-distance-left:9.05pt;mso-wrap-distance-right:9.05pt;mso-wrap-distance-top:0pt;mso-wrap-distance-bottom:0pt;margin-top:430.75pt;mso-position-vertical-relative:text;margin-left: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>
                          <w:b w:val="false"/>
                          <w:sz w:val="36"/>
                        </w:rPr>
                        <w:t>Авто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Times New Roman" w:hAnsi="Journal;Times New Roman" w:cs="Journal;Times New Roman"/>
      <w:i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/>
    <w:rPr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0:41:00Z</dcterms:created>
  <dc:creator>Fisher</dc:creator>
  <dc:description/>
  <dc:language>en-US</dc:language>
  <cp:lastModifiedBy>fisher</cp:lastModifiedBy>
  <dcterms:modified xsi:type="dcterms:W3CDTF">1999-12-30T06:53:00Z</dcterms:modified>
  <cp:revision>12</cp:revision>
  <dc:subject/>
  <dc:title/>
</cp:coreProperties>
</file>